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ТВЕРЖДАЮ</w:t>
      </w:r>
    </w:p>
    <w:p>
      <w:pPr>
        <w:pStyle w:val="Normal"/>
        <w:ind w:firstLine="1077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ный врач </w:t>
      </w:r>
    </w:p>
    <w:p>
      <w:pPr>
        <w:pStyle w:val="Normal"/>
        <w:ind w:left="10773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КГП «Федоровской районной                                              больницы</w:t>
      </w:r>
      <w:r>
        <w:rPr>
          <w:rFonts w:cs="Times New Roman" w:ascii="Times New Roman" w:hAnsi="Times New Roman"/>
        </w:rPr>
        <w:softHyphen/>
        <w:softHyphen/>
        <w:softHyphen/>
        <w:softHyphen/>
        <w:softHyphen/>
        <w:softHyphen/>
        <w:softHyphen/>
        <w:softHyphen/>
        <w:t xml:space="preserve">» </w:t>
      </w:r>
      <w:r>
        <w:rPr>
          <w:rFonts w:cs="Times New Roman" w:ascii="Times New Roman" w:hAnsi="Times New Roman"/>
          <w:b/>
        </w:rPr>
        <w:t>УзаКо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10065" w:firstLine="708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ыргабаев М.С.</w:t>
      </w:r>
    </w:p>
    <w:p>
      <w:pPr>
        <w:pStyle w:val="Normal"/>
        <w:ind w:left="10632" w:firstLine="141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10206" w:hanging="0"/>
        <w:outlineLvl w:val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«___» 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хническое задание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</w:p>
    <w:tbl>
      <w:tblPr>
        <w:tblW w:w="15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567"/>
        <w:gridCol w:w="2835"/>
        <w:gridCol w:w="5026"/>
        <w:gridCol w:w="1495"/>
      </w:tblGrid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исание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медицинского изделий, требующего сервисного обслуживания (далее – МИ ТСО)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в соответствии с государственным реестром МИ ТСО с указанием модели, наименования производителя, страны)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 xml:space="preserve">Монитор пациента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комплек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6" w:hanging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именование комплектующего к МИ ТСО </w:t>
            </w:r>
          </w:p>
          <w:p>
            <w:pPr>
              <w:pStyle w:val="Normal"/>
              <w:ind w:left="-97" w:right="-86" w:hanging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(в соответствии с государственным реестром МИ ТСО )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6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одель/марка, каталожный номер, краткая техническая характеристика комплектующего к МИ ТС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6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ребуемое количество</w:t>
            </w:r>
          </w:p>
          <w:p>
            <w:pPr>
              <w:pStyle w:val="Normal"/>
              <w:ind w:left="-97" w:right="-86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с указанием единицы измерения)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сновные комплектующие</w:t>
            </w:r>
          </w:p>
        </w:tc>
      </w:tr>
      <w:tr>
        <w:trPr>
          <w:trHeight w:val="6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оль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итор пациента прикроватный, гемодинамический. Монитор пациента мультипараметрический предназначенный для использования в условиях отделений реанимации и интенсивной терапии, транспортировки, а также в операционных для мониторинга состояния пациентов. Наличие сенсорного экрана, который обеспечивает прямой доступ к необходимым параметрам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измерений: - ЧСС, ЖЭ, ST, ЧД, НИАД (систолическое, диастолическое, среднее), SpO2, индекс перфузии, ЧП, Инвазивное кровяное давление (ИАД), Капнометрия (СО2), Температур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жим отображения кривой: Фиксированная или подвижная без затуха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аксимальное число каналов кривых: не менее 6 канал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орость развертки: 6,25, 12,5, 25 либо 50 мм/с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орость развертки респирации: 6,25, 12,5 либо 25 мм/с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Цвет отображения кривой: не менее 14 цвет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ряемые параметры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ЧСС, ЖЭ, ST, ЧД, НИАД (систолическое, диастолическое, среднее), ИАД (систолическое, диастолическое, среднее) отображение в бедренной, легочной артерии, центральное венозное давление, давление левого/правого предсердия, ВЧД, пупочное артериальное/венозное давление, SpO2, ЧП, не менее 2 канала ТЕМП, опционально - O2, FiCO2, ETCO2, не менее 2 канала ИАД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Цвет отображения числовых данных: не менее 14 цвет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вога Настраиваемые уровни параметрической тревоги по приоритетам: Высокий; Средний; Низкий; Уведомление; с различными звуковыми и визуальными индикатор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озможность паузы звукового сигнала на не менее 1 минуту с сохранением визуального индикатора, возможность паузы и звукового и визуального индикатора одновременно. В случае возникновения тревоги система вызова медсестры активируетс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игнал тревоги показателей жизнедеятельности: ЧСС, ЧП, </w:t>
            </w:r>
            <w:r>
              <w:rPr>
                <w:rFonts w:cs="Times New Roman" w:ascii="Times New Roman" w:hAnsi="Times New Roman"/>
                <w:lang w:val="en-US"/>
              </w:rPr>
              <w:t>ST</w:t>
            </w:r>
            <w:r>
              <w:rPr>
                <w:rFonts w:cs="Times New Roman" w:ascii="Times New Roman" w:hAnsi="Times New Roman"/>
              </w:rPr>
              <w:t xml:space="preserve">, ЧД, АПНОЭ, ТЕМП, </w:t>
            </w:r>
            <w:r>
              <w:rPr>
                <w:rFonts w:cs="Times New Roman" w:ascii="Times New Roman" w:hAnsi="Times New Roman"/>
                <w:lang w:val="en-US"/>
              </w:rPr>
              <w:t>SpO</w:t>
            </w:r>
            <w:r>
              <w:rPr>
                <w:rFonts w:cs="Times New Roman" w:ascii="Times New Roman" w:hAnsi="Times New Roman"/>
              </w:rPr>
              <w:t xml:space="preserve">2, НИАД, опционально - ИАД, </w:t>
            </w:r>
            <w:r>
              <w:rPr>
                <w:rFonts w:cs="Times New Roman" w:ascii="Times New Roman" w:hAnsi="Times New Roman"/>
                <w:lang w:val="en-US"/>
              </w:rPr>
              <w:t>ETCO</w:t>
            </w:r>
            <w:r>
              <w:rPr>
                <w:rFonts w:cs="Times New Roman" w:ascii="Times New Roman" w:hAnsi="Times New Roman"/>
              </w:rPr>
              <w:t xml:space="preserve">2, </w:t>
            </w:r>
            <w:r>
              <w:rPr>
                <w:rFonts w:cs="Times New Roman" w:ascii="Times New Roman" w:hAnsi="Times New Roman"/>
                <w:lang w:val="en-US"/>
              </w:rPr>
              <w:t>CO</w:t>
            </w:r>
            <w:r>
              <w:rPr>
                <w:rFonts w:cs="Times New Roman" w:ascii="Times New Roman" w:hAnsi="Times New Roman"/>
              </w:rPr>
              <w:t xml:space="preserve">2, 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</w:rPr>
              <w:t xml:space="preserve">2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ревоги аритмии: не менее 13 тип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систолия, пароксизмальная тахикардия, фибрилляция желудочков, бигеминия, уск. идиовентрикулярный ритм (взрослые, 0-2 года, 3-10 лет, 11-13 лет), парные экстрасистолы, нерегулярный ритм, пауза, желудочковые экстрасистолы, ранние желудочковые экстасистолы, тригеминия, желудочковая брадикардия (взрослые, 3-10 лет), наложение зубца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 на зубец 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ие тревоги: Тревоги инструментов и окружающей среды, например, тревога отключения кабеля, тревога помехи, тревога отключения электрода, тревога определения кривой, тревога выключения датчика, тревога проверки манжеты/шланга, тревога проверки датчика, тревога низкого заряда батареи, и т.д. Индикация тревоги: Звук тревоги, мигание/постоянная работа индикатора тревоги, подсвеченные числовые данные/сообщение. Отображает элемент тревоги в верхней части экрана. Индикатор тревоги: Наличие Звук тревоги: 4 типа Подавление звука тревоги: наличие. Если во время паузы тревоги происходит новая тревога, то тревога отображается. Приостановка тревоги: наличие. Все тревоги выключены: Обеспечивается Приоритет громкости: Высокий ≥ Средний ≥ Низкий ≥ Уведомление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Г Отведения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бель на 3-электрода: I, II, III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абель на 5-электродов: I, II, III, aVR, aVL, aVF,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ойчивость к разряду дефибрилляции: Вход ЭКГ защище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щита от электрохирургического оборудования: налич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ремя восстановления после дефибрилляции: не более 10 се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отсоединения отведений: Каждое отведение имеет свой сенсор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иапазон измерения ЧСС не менее 15 - 350 уд/мин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иапазон измерения ЧСС: не менее 30 – 300 уд/мин (взрослые/дети). не менее 30 – 350 уд/ми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пазон нижней границы: ВЫКЛ, от 30 до 349 уд/мин с шагом 1 уд/мин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менты тревоги: ТАХИКАРДИЯ, БРАДИКАРД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аритмии: Метод анализа: Метод сравнения по образц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Число каналов: не менее 2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бщения аритмии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систолия, пароксизмальная тахикардия, фибрилляция желудочков, бигеминия, уск. идиовентрикулярный ритм (взрослые, 0-2 года, 3-10 лет, 11-13 лет), парные экстрасистолы, нерегулярный ритм, пауза, желудочковые экстрасистолы, ранние желудочковые экстасистолы, тригеминия, желудочковая брадикардия (взрослые, 3-10 лет), наложение зубца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 на зубец 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файлов отчетов об аритмии: не менее 168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пись трендов Построение трендов продолжительностью не менее 168 часов, не менее 20 блоков (кривая сигнала продолжительностью не менее 10сек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рение уровня ST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Число каналов измерения: с 3-электродов: не более 1 канал, с 5- электродов: не менее 2/7 каналов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иапазон измерения уровня ST: не менее ±2,0 м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ирация (трансторакальная импедансная пневмография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 измерения: Трансторакальная импедансная пневмограф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каналов: </w:t>
            </w:r>
            <w:r>
              <w:rPr>
                <w:rFonts w:cs="Times New Roman" w:ascii="Times New Roman" w:hAnsi="Times New Roman"/>
                <w:lang w:val="en-US"/>
              </w:rPr>
              <w:t>RA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Times New Roman" w:ascii="Times New Roman" w:hAnsi="Times New Roman"/>
                <w:lang w:val="en-US"/>
              </w:rPr>
              <w:t>L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пазон подсчета частоты респирации SpO2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корость развертки: не менее 6,25, 12,5, 25, 50 мм/с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 измерения: Метод поглощения света двух длин волн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иапазон отображения: не менее 0 - 100 % SpO2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Частота пульса: не менее 20 - 300 уд/мин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инвазивное кровяное давление, НИАД Наличи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 измерения: Осциллометриче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иапазон измерений: не менее 20 - 260 мм рт. ст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жим измерения: Взрослые, дети или новорожденные определяются подключением воздушного шланг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аксимальное время измерения: Взрослый/ребенок: не менее 160 сек, Новорожденный: не менее 80 се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и давления манжеты: Ручная или авт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аксимальная величина подкачки: Взрослый/ребенок: не менее 260 мм рт. ст. Новорожденный: не менее 130 мм рт. ст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отображения: Систолическое (СИСТ), диастолическое (ДИА), среднее (СРЕД), давление манжеты во время измерения НИАД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икл обновления дисплея данных НИАД: Обновляется при каждом измерени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рывание питания: Спуск сразу после выключения пита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ремя восстановления после дефибрилляции: не менее 10 се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вазивное кровяное давление, ИКД Программа предустановлена в меню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иапазон автоматического обнуления: не менее ±200 мм рт. ст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Точность диапазона автоматического обнуления: не менее ±1 мм рт. ст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иапазон измерений: не менее -50 - 300 мм рт. ст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Точность измерений: не более ±1 мм рт.ст. ±1 разряд (–50 мм рт.ст. ≤ ИАД &lt; 100 мм рт.ст.) ±1 % ±1 разряд (100 мм рт.ст. ≤ ИАД ≤ 300 мм рт.ст.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Температурный сдвиг: не более ±0,1 мм рт.ст./1°C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ремя восстановления после дефибрилляции: не более 10 се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менты отображения: Систолическое (СИСТ), диастолическое (ДИА), среднее (СРЕД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лючение тревоги: Тревога отключается в определенный период при проведении обнуления. Частота пульс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иапазон расчета: не менее 0, 30 - 300 уд/мин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иапазон отображения: не менее 0 - 300 уд/мин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Точность измерения (среднеквадратичное значение): не более ±2 уд/мин (30 уд/мин ≤ ЧП ≤ 300 уд/мин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пература Налич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Число каналов: не менее 2 фиксированных канал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ксикардиореспираторограмма (</w:t>
            </w:r>
            <w:r>
              <w:rPr>
                <w:rFonts w:cs="Times New Roman" w:ascii="Times New Roman" w:hAnsi="Times New Roman"/>
                <w:lang w:val="en-US"/>
              </w:rPr>
              <w:t>OxyCRG</w:t>
            </w:r>
            <w:r>
              <w:rPr>
                <w:rFonts w:cs="Times New Roman" w:ascii="Times New Roman" w:hAnsi="Times New Roman"/>
              </w:rPr>
              <w:t>) в неонатальном режим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доз лекаственных препарат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иапазон измерений: от не менее 0 до не менее 50°C, от не менее 32 до не менее 122°F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Точность измерения: не более ±0,1°C (25°C ≤ ТЕМП ≤ 45°C) не более ±0,2°C (0°C ≤ ТЕМП &lt; 25°C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иапазон отображения: от не менее 0 до не менее 50°C (от 32 не менее до не менее  122°F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сплей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размер по диагонали не менее 10,4 дюймов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цветной сенсорный ЖКИ типа TFT - разрешение не более 800 × 600 точек на дюйм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е менее 8 коннекторов, которые позволяют использовать разъемы с автоматическим определением типа подключаемого датчика параметров пациент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ес не менее 4 кг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w w:val="105"/>
                <w:lang w:val="kk-KZ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lang w:val="kk-KZ"/>
              </w:rPr>
              <w:t xml:space="preserve">Аккумуляторная батарея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w w:val="105"/>
                <w:lang w:val="kk-KZ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lang w:val="kk-KZ"/>
              </w:rPr>
              <w:t>Тип батареи: Литий ионна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w w:val="105"/>
                <w:lang w:val="kk-KZ"/>
              </w:rPr>
              <w:t xml:space="preserve">Число батарей: </w:t>
            </w:r>
            <w:r>
              <w:rPr>
                <w:rFonts w:cs="Times New Roman" w:ascii="Times New Roman" w:hAnsi="Times New Roman"/>
              </w:rPr>
              <w:t>не менее</w:t>
            </w:r>
            <w:r>
              <w:rPr>
                <w:rFonts w:cs="Times New Roman" w:ascii="Times New Roman" w:hAnsi="Times New Roman"/>
                <w:spacing w:val="-1"/>
                <w:w w:val="105"/>
                <w:lang w:val="kk-KZ"/>
              </w:rPr>
              <w:t xml:space="preserve"> 1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w w:val="105"/>
                <w:lang w:val="kk-KZ"/>
              </w:rPr>
              <w:t xml:space="preserve">Время работы от батареи: </w:t>
            </w:r>
            <w:r>
              <w:rPr>
                <w:rFonts w:cs="Times New Roman" w:ascii="Times New Roman" w:hAnsi="Times New Roman"/>
              </w:rPr>
              <w:t xml:space="preserve">не менее </w:t>
            </w:r>
            <w:r>
              <w:rPr>
                <w:rFonts w:cs="Times New Roman" w:ascii="Times New Roman" w:hAnsi="Times New Roman"/>
                <w:spacing w:val="-1"/>
                <w:w w:val="105"/>
                <w:lang w:val="kk-KZ"/>
              </w:rPr>
              <w:t>120 - 240 минут (в зависимости от эксплуатации и вида батареи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w w:val="105"/>
                <w:lang w:val="kk-KZ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lang w:val="kk-KZ"/>
              </w:rPr>
              <w:t>Индикатор состояния батареи: Лампы батареи на передней панели, сообщения на экране, звук тревоги и индикатор тревоги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w w:val="105"/>
                <w:lang w:val="kk-KZ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lang w:val="kk-KZ"/>
              </w:rPr>
              <w:t>Встроенный термический принтер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 xml:space="preserve">Скорость печати </w:t>
            </w:r>
            <w:r>
              <w:rPr>
                <w:rFonts w:cs="Times New Roman" w:ascii="Times New Roman" w:hAnsi="Times New Roman"/>
              </w:rPr>
              <w:t xml:space="preserve">не менее </w:t>
            </w:r>
            <w:r>
              <w:rPr>
                <w:rFonts w:cs="Times New Roman" w:ascii="Times New Roman" w:hAnsi="Times New Roman"/>
                <w:spacing w:val="-1"/>
                <w:w w:val="105"/>
              </w:rPr>
              <w:t xml:space="preserve">25,50 мм\сек, Размер бумаги </w:t>
            </w:r>
            <w:r>
              <w:rPr>
                <w:rFonts w:cs="Times New Roman" w:ascii="Times New Roman" w:hAnsi="Times New Roman"/>
              </w:rPr>
              <w:t xml:space="preserve">не менее </w:t>
            </w:r>
            <w:r>
              <w:rPr>
                <w:rFonts w:cs="Times New Roman" w:ascii="Times New Roman" w:hAnsi="Times New Roman"/>
                <w:spacing w:val="-1"/>
                <w:w w:val="105"/>
              </w:rPr>
              <w:t>58 м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 xml:space="preserve">Период печати – продолжающийся, </w:t>
            </w:r>
            <w:r>
              <w:rPr>
                <w:rFonts w:cs="Times New Roman" w:ascii="Times New Roman" w:hAnsi="Times New Roman"/>
              </w:rPr>
              <w:t xml:space="preserve">не менее </w:t>
            </w:r>
            <w:r>
              <w:rPr>
                <w:rFonts w:cs="Times New Roman" w:ascii="Times New Roman" w:hAnsi="Times New Roman"/>
                <w:spacing w:val="-1"/>
                <w:w w:val="105"/>
              </w:rPr>
              <w:t>10/20/30 секунд. Клавиша печати – наличие. Возможность печати после нажатия последних 5 секунд. Возможность выбора трех каналов кривых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Интерфейс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lang w:val="en-US"/>
              </w:rPr>
              <w:t>DC</w:t>
            </w:r>
            <w:r>
              <w:rPr>
                <w:rFonts w:cs="Times New Roman" w:ascii="Times New Roman" w:hAnsi="Times New Roman"/>
                <w:spacing w:val="-1"/>
                <w:w w:val="105"/>
              </w:rPr>
              <w:t xml:space="preserve"> порт – </w:t>
            </w:r>
            <w:r>
              <w:rPr>
                <w:rFonts w:cs="Times New Roman" w:ascii="Times New Roman" w:hAnsi="Times New Roman"/>
              </w:rPr>
              <w:t xml:space="preserve">не менее </w:t>
            </w:r>
            <w:r>
              <w:rPr>
                <w:rFonts w:cs="Times New Roman" w:ascii="Times New Roman" w:hAnsi="Times New Roman"/>
                <w:spacing w:val="-1"/>
                <w:w w:val="105"/>
              </w:rPr>
              <w:t xml:space="preserve">18 </w:t>
            </w:r>
            <w:r>
              <w:rPr>
                <w:rFonts w:cs="Times New Roman" w:ascii="Times New Roman" w:hAnsi="Times New Roman"/>
                <w:spacing w:val="-1"/>
                <w:w w:val="105"/>
                <w:lang w:val="en-US"/>
              </w:rPr>
              <w:t>VDC</w:t>
            </w:r>
            <w:r>
              <w:rPr>
                <w:rFonts w:cs="Times New Roman" w:ascii="Times New Roman" w:hAnsi="Times New Roman"/>
                <w:spacing w:val="-1"/>
                <w:w w:val="105"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не менее </w:t>
            </w:r>
            <w:r>
              <w:rPr>
                <w:rFonts w:cs="Times New Roman" w:ascii="Times New Roman" w:hAnsi="Times New Roman"/>
                <w:spacing w:val="-1"/>
                <w:w w:val="105"/>
              </w:rPr>
              <w:t>2.8</w:t>
            </w:r>
            <w:r>
              <w:rPr>
                <w:rFonts w:cs="Times New Roman" w:ascii="Times New Roman" w:hAnsi="Times New Roman"/>
                <w:spacing w:val="-1"/>
                <w:w w:val="105"/>
                <w:lang w:val="en-US"/>
              </w:rPr>
              <w:t>A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w w:val="105"/>
                <w:lang w:val="en-US"/>
              </w:rPr>
              <w:t>LAN</w:t>
            </w:r>
            <w:r>
              <w:rPr>
                <w:rFonts w:cs="Times New Roman" w:ascii="Times New Roman" w:hAnsi="Times New Roman"/>
                <w:spacing w:val="-1"/>
                <w:w w:val="105"/>
              </w:rPr>
              <w:t xml:space="preserve"> порт, порт вызова мед. сестры, </w:t>
            </w:r>
            <w:r>
              <w:rPr>
                <w:rFonts w:cs="Times New Roman" w:ascii="Times New Roman" w:hAnsi="Times New Roman"/>
                <w:spacing w:val="-1"/>
                <w:w w:val="105"/>
                <w:lang w:val="en-US"/>
              </w:rPr>
              <w:t>HDMI</w:t>
            </w:r>
            <w:r>
              <w:rPr>
                <w:rFonts w:cs="Times New Roman" w:ascii="Times New Roman" w:hAnsi="Times New Roman"/>
                <w:spacing w:val="-1"/>
                <w:w w:val="105"/>
              </w:rPr>
              <w:t xml:space="preserve"> порт, </w:t>
            </w:r>
            <w:r>
              <w:rPr>
                <w:rFonts w:cs="Times New Roman" w:ascii="Times New Roman" w:hAnsi="Times New Roman"/>
                <w:spacing w:val="-1"/>
                <w:w w:val="105"/>
                <w:lang w:val="en-US"/>
              </w:rPr>
              <w:t>USB</w:t>
            </w:r>
            <w:r>
              <w:rPr>
                <w:rFonts w:cs="Times New Roman" w:ascii="Times New Roman" w:hAnsi="Times New Roman"/>
                <w:spacing w:val="-1"/>
                <w:w w:val="105"/>
              </w:rPr>
              <w:t xml:space="preserve"> порт поддерживающий передачу данных на внешние носители </w:t>
            </w:r>
            <w:r>
              <w:rPr>
                <w:rFonts w:cs="Times New Roman" w:ascii="Times New Roman" w:hAnsi="Times New Roman"/>
              </w:rPr>
              <w:t xml:space="preserve">не менее </w:t>
            </w:r>
            <w:r>
              <w:rPr>
                <w:rFonts w:cs="Times New Roman" w:ascii="Times New Roman" w:hAnsi="Times New Roman"/>
                <w:spacing w:val="-1"/>
                <w:w w:val="105"/>
              </w:rPr>
              <w:t xml:space="preserve">64 Гб а также подключение </w:t>
            </w:r>
            <w:r>
              <w:rPr>
                <w:rFonts w:cs="Times New Roman" w:ascii="Times New Roman" w:hAnsi="Times New Roman"/>
                <w:spacing w:val="-1"/>
                <w:w w:val="105"/>
                <w:lang w:val="en-US"/>
              </w:rPr>
              <w:t>USB</w:t>
            </w:r>
            <w:r>
              <w:rPr>
                <w:rFonts w:cs="Times New Roman" w:ascii="Times New Roman" w:hAnsi="Times New Roman"/>
                <w:spacing w:val="-1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en-US"/>
              </w:rPr>
              <w:t>WiFi</w:t>
            </w:r>
            <w:r>
              <w:rPr>
                <w:rFonts w:cs="Times New Roman" w:ascii="Times New Roman" w:hAnsi="Times New Roman"/>
                <w:spacing w:val="-1"/>
                <w:w w:val="105"/>
              </w:rPr>
              <w:t xml:space="preserve"> адаптер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 xml:space="preserve">Возможность подключения к центральной станции мониторинга </w:t>
            </w:r>
            <w:r>
              <w:rPr>
                <w:rFonts w:cs="Times New Roman" w:ascii="Times New Roman" w:hAnsi="Times New Roman"/>
              </w:rPr>
              <w:t>не менее</w:t>
            </w:r>
            <w:r>
              <w:rPr>
                <w:rFonts w:cs="Times New Roman" w:ascii="Times New Roman" w:hAnsi="Times New Roman"/>
                <w:spacing w:val="-1"/>
                <w:w w:val="105"/>
              </w:rPr>
              <w:t xml:space="preserve"> 64 монито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Охлаждение: воздушное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полнительные комплектующие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 xml:space="preserve">Кабель ЭКГ с 5 отведениями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eastAsia="Arial Unicode MS"/>
                <w:color w:val="000000"/>
                <w:spacing w:val="-1"/>
                <w:w w:val="105"/>
              </w:rPr>
            </w:pPr>
            <w:r>
              <w:rPr>
                <w:rFonts w:eastAsia="Arial Unicode MS"/>
                <w:color w:val="000000"/>
                <w:spacing w:val="-1"/>
                <w:w w:val="105"/>
              </w:rPr>
              <w:t xml:space="preserve">Кабель ЭКГ </w:t>
            </w:r>
          </w:p>
          <w:p>
            <w:pPr>
              <w:pStyle w:val="Style15"/>
              <w:shd w:fill="FFFFFF" w:val="clear"/>
              <w:jc w:val="both"/>
              <w:rPr/>
            </w:pPr>
            <w:r>
              <w:rPr>
                <w:rFonts w:eastAsia="Arial Unicode MS"/>
                <w:color w:val="000000"/>
                <w:spacing w:val="-1"/>
                <w:w w:val="105"/>
              </w:rPr>
              <w:t xml:space="preserve">Количество отведений: </w:t>
            </w:r>
            <w:r>
              <w:rPr/>
              <w:t>не менее</w:t>
            </w:r>
            <w:r>
              <w:rPr>
                <w:rFonts w:eastAsia="Arial Unicode MS"/>
                <w:color w:val="000000"/>
                <w:spacing w:val="-1"/>
                <w:w w:val="105"/>
              </w:rPr>
              <w:t xml:space="preserve"> 5</w:t>
            </w:r>
          </w:p>
          <w:p>
            <w:pPr>
              <w:pStyle w:val="Style15"/>
              <w:shd w:fill="FFFFFF" w:val="clear"/>
              <w:jc w:val="both"/>
              <w:rPr/>
            </w:pPr>
            <w:r>
              <w:rPr>
                <w:rFonts w:eastAsia="Arial Unicode MS"/>
                <w:color w:val="000000"/>
                <w:spacing w:val="-1"/>
                <w:w w:val="105"/>
              </w:rPr>
              <w:t xml:space="preserve">Количество каналов: </w:t>
            </w:r>
            <w:r>
              <w:rPr/>
              <w:t xml:space="preserve">не менее </w:t>
            </w:r>
            <w:r>
              <w:rPr>
                <w:rFonts w:eastAsia="Arial Unicode MS"/>
                <w:color w:val="000000"/>
                <w:spacing w:val="-1"/>
                <w:w w:val="105"/>
              </w:rPr>
              <w:t>2/7 канал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Датчик SpO2 для взрослых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Пульсоксиметрический сенсорный датчик многоразовый представляет собой напальчник из пластмассы. Предназначен для измерения пульса и сатурации гемоглобина в крови взрослого пациент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Датчик SpO2 педиатрический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Пульсоксиметрический сенсорный датчик многоразовый представляет собой напальчник из пластмассы. Предназначен для измерения пульса и сатурации гемоглобина в крови для педиатрии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Шланг воздушный для НИАД для взрослых и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детей</w:t>
              <w:tab/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Шланг переходник для подключения к различным размерам манжет (для взрослых; детей; неонатальных) с целью неинвазивного измерения артериального давлени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 xml:space="preserve">Макс. длина – не менее 3 м.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 xml:space="preserve">Удлинительный кабель для SpO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Кабель удлинитель для датчиков пульсоксиметрии с целью подключения к монитору пациент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 xml:space="preserve">Температурный датчик поверхностный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Термодатчик накожный, поверхностны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 xml:space="preserve">Кабель для ИАД,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Многоразовый кабель и крепление подключения датчика ИАД к монитору пациента – налич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 xml:space="preserve">Датчик для ИАД,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Многоразовый датчик ИАД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Каналы    2</w:t>
              <w:br/>
              <w:t>Диапазон измерения От -50 до 300 мм. рт. ст</w:t>
              <w:br/>
              <w:t>Точность &lt;100 мм. рт. ст: ± 1 мм. рт. ст.</w:t>
              <w:br/>
              <w:t xml:space="preserve">           &gt;= 100 мм. рт. ст: ± 1 от величины</w:t>
              <w:br/>
              <w:t>Диапазон измерения частоты пульса :                                                  От 0 до 300 уд/мин</w:t>
              <w:br/>
              <w:t>Нулевая балансировка    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Диапазон: ± 200 мм. рт. ст.</w:t>
              <w:br/>
              <w:t>Точность: ± 1 мм. рт. ст.</w:t>
              <w:br/>
              <w:t>Отклонение: ± 1 мм. рт. ст. за 24 часа</w:t>
              <w:br/>
              <w:t>Чувствительность датчика    5 μВ/мм. рт. ст</w:t>
              <w:br/>
              <w:t>Диапазон измерения частоты пульса    От 0 до 300 уд/ми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Адаптер для ИАД, одноразовый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Одноразовая система ИАД: наличие. Предназначен для передачи колебания пульсовой волны на датчик ИАД, который соединен непосредственно с монитором. Датчик передает показания на монитор, отображающий кривую ИА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10 шт.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жка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жка не менее чем 5 колесах с креплением для монитора пациента и корзиной для принадлежностей. Ручка для удобства передвижения – налич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: не менее 630 х не менее 1050 м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ослый манжет, многоразовый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жета для взрослых, многоразовая предназначена для измерения артериального давления пациента. Состоит из трубки и тканевой манже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измерения - Осциллометриче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ы измер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ной режим: однократное измерени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Автоматический режим: измерение с интервалами не менее 1,2,3,4,5,10,15,20,30 минут и не менее 1,2,4,8 час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тат: Постоянный в течении не менее 5 мину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измерения артериального давле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т не менее 20 до не менее 260 мм рт.с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епень наполнения манжетов – Регулируема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й манжет, многоразовый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Осциллометриче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ый способ Ручной/автоматический/постоянны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иапазон измерения от не менее 20 до не менее 230 мм рт.с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очность Изменение давления в пределах не более ±5 мм рт.ст. Стандартная девиация: не более 8 мм рт.ст.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натальный манжет, многоразовый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Осциллометриче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ый способ Ручной/автоматический/постоянны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иапазон измерения от не менее 20 до не менее 120 мм рт.ст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1 шт.</w:t>
            </w:r>
          </w:p>
        </w:tc>
      </w:tr>
      <w:tr>
        <w:trPr>
          <w:trHeight w:val="1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сходные материалы и изнашиваемые узлы:</w:t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w w:val="105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</w:rPr>
              <w:t>Одноразовые электроды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Предназначены для регистрации электрокардиограммы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10 шт.</w:t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Термобумаг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 xml:space="preserve">Размер бумаги: </w:t>
            </w:r>
            <w:r>
              <w:rPr>
                <w:rFonts w:cs="Times New Roman" w:ascii="Times New Roman" w:hAnsi="Times New Roman"/>
              </w:rPr>
              <w:t xml:space="preserve">не менее </w:t>
            </w:r>
            <w:r>
              <w:rPr>
                <w:rFonts w:cs="Times New Roman" w:ascii="Times New Roman" w:hAnsi="Times New Roman"/>
                <w:spacing w:val="-1"/>
                <w:w w:val="105"/>
              </w:rPr>
              <w:t xml:space="preserve">58 мм – ширина, </w:t>
            </w:r>
            <w:r>
              <w:rPr>
                <w:rFonts w:cs="Times New Roman" w:ascii="Times New Roman" w:hAnsi="Times New Roman"/>
              </w:rPr>
              <w:t xml:space="preserve">не менее </w:t>
            </w:r>
            <w:r>
              <w:rPr>
                <w:rFonts w:cs="Times New Roman" w:ascii="Times New Roman" w:hAnsi="Times New Roman"/>
                <w:spacing w:val="-1"/>
                <w:w w:val="105"/>
              </w:rPr>
              <w:t>308 мм – диаметр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2 шт.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условиям эксплуатации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сточник питания: не менее 100-240В переменного тока (не менее 50/60Гц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ъем питания постоянного тока: не менее 18В постоянного тока, не менее 2.5A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осуществления поставки МИ ТСО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в соответствии с ИНКОТЕРМС 2010)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DDP</w:t>
            </w:r>
            <w:r>
              <w:rPr>
                <w:rFonts w:cs="Times New Roman" w:ascii="Times New Roman" w:hAnsi="Times New Roman"/>
              </w:rPr>
              <w:t xml:space="preserve"> пункт назначения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ставки МИ ТСО и место дислокации 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 декабря 2022 года</w:t>
            </w:r>
          </w:p>
          <w:p>
            <w:pPr>
              <w:pStyle w:val="Style15"/>
              <w:jc w:val="center"/>
              <w:rPr/>
            </w:pPr>
            <w:r>
              <w:rPr/>
              <w:t>Адрес:  Костанайская область, Федоровский район, село Федоровк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. Либкнехта 1</w:t>
            </w:r>
          </w:p>
        </w:tc>
      </w:tr>
      <w:tr>
        <w:trPr>
          <w:trHeight w:val="1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словия гарантийного сервисного обслуживания МИ ТСО поставщиком, его сервисными центрами в Республике Казахстан либо с привлечением третьих компетентных лиц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арантийное сервисное обслуживание МИ ТСО не менее 37 месяцев</w:t>
            </w:r>
            <w:r>
              <w:rPr>
                <w:rFonts w:cs="Times New Roman" w:ascii="Times New Roman" w:hAnsi="Times New Roman"/>
                <w:i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техническое обслуживание должно проводиться не реже чем 1 раз в кварта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 по техническому обслуживанию выполняются в соответствии с требованиями эксплуатационной документации и должны включать в себя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мену отработавших ресурс составных част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мене или восстановлении отдельных частей МИ ТСО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тройку и регулировку изделия; специфические для данного изделия работы и т.п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тку, смазку и при необходимости переборку основных механизмов и узл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даление пыли, грязи, следов коррозии и окисления с наружных и внутренних поверхностей корпуса изделия его составных частей (с частичной блочно-узловой разборкой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ые указанные в эксплуатационной документации операции, специфические для конкретного типа изделий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ko-KR"/>
        </w:rPr>
      </w:pPr>
      <w:r>
        <w:rPr>
          <w:rFonts w:eastAsia="Times New Roman" w:cs="Times New Roman" w:ascii="Times New Roman" w:hAnsi="Times New Roman"/>
          <w:b/>
          <w:bCs/>
          <w:lang w:eastAsia="ko-KR"/>
        </w:rPr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4:53:00Z</dcterms:created>
  <dc:creator>Наталья Морщакова</dc:creator>
  <dc:description/>
  <cp:keywords/>
  <dc:language>en-US</dc:language>
  <cp:lastModifiedBy>User</cp:lastModifiedBy>
  <dcterms:modified xsi:type="dcterms:W3CDTF">2022-09-26T05:23:00Z</dcterms:modified>
  <cp:revision>8</cp:revision>
  <dc:subject/>
  <dc:title/>
</cp:coreProperties>
</file>